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20"/>
        <w:jc w:val="center"/>
        <w:rPr>
          <w:b/>
          <w:b/>
          <w:sz w:val="28"/>
        </w:rPr>
      </w:pPr>
      <w:r>
        <w:rPr>
          <w:b/>
          <w:sz w:val="28"/>
        </w:rPr>
        <w:t>ДЕПАРТАМЕНТ СЕЛЬСКОГО ХОЗЯЙСТВА И ПРОДОВОЛЬСТВИЯ КИРОВСКОЙ ОБЛАСТИ</w:t>
      </w:r>
    </w:p>
    <w:p>
      <w:pPr>
        <w:pStyle w:val="TextBody"/>
        <w:spacing w:before="360" w:after="320"/>
        <w:ind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9639" w:leader="none"/>
        </w:tabs>
        <w:ind w:right="-1" w:hanging="0"/>
        <w:rPr>
          <w:sz w:val="28"/>
        </w:rPr>
      </w:pPr>
      <w:r>
        <w:rPr>
          <w:sz w:val="28"/>
        </w:rPr>
        <w:t>26.08.2014                                                                                               № 60</w:t>
      </w:r>
    </w:p>
    <w:p>
      <w:pPr>
        <w:pStyle w:val="TextBody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"/>
        <w:spacing w:lineRule="exact" w:line="280" w:before="480" w:after="360"/>
        <w:ind w:right="-1" w:hanging="0"/>
        <w:jc w:val="center"/>
        <w:rPr/>
      </w:pPr>
      <w:r>
        <w:rPr>
          <w:b/>
          <w:sz w:val="28"/>
        </w:rPr>
        <w:t>О внесении изменений в распоряжение департамента</w:t>
        <w:br/>
        <w:t>от 04.09.2009 № 12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овершенствования организации проведения ежегодных областных конкурсов в агропромышленном комплексе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 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сельского хозяйства и продовольствия Кировской области от 04.09.2009 № 122 «О проведении ежегодных конкурсов в агропромышленном комплексе» (с изменениями, внесенными распоряжениями департамента сельского хозяйства и продовольствия Кировской области от 27.07.2010 № 68, от 24.09.2010 № 91, от 09.08.2011 № 67,       от 12.09.2012 № 39, от 11.07.2013 </w:t>
      </w:r>
      <w:hyperlink r:id="rId3">
        <w:r>
          <w:rPr>
            <w:rStyle w:val="InternetLink"/>
            <w:bCs/>
            <w:sz w:val="28"/>
            <w:szCs w:val="28"/>
          </w:rPr>
          <w:t>№ 49</w:t>
        </w:r>
      </w:hyperlink>
      <w:r>
        <w:rPr>
          <w:bCs/>
          <w:sz w:val="28"/>
          <w:szCs w:val="28"/>
        </w:rPr>
        <w:t xml:space="preserve">, от 29.08.2013 </w:t>
      </w:r>
      <w:hyperlink r:id="rId4">
        <w:r>
          <w:rPr>
            <w:rStyle w:val="InternetLink"/>
            <w:bCs/>
            <w:sz w:val="28"/>
            <w:szCs w:val="28"/>
          </w:rPr>
          <w:t>№ 58</w:t>
        </w:r>
      </w:hyperlink>
      <w:r>
        <w:rPr>
          <w:bCs/>
          <w:sz w:val="28"/>
          <w:szCs w:val="28"/>
        </w:rPr>
        <w:t>, от 04.10.2013      № 69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слова «5.3.3.1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                   от 16.02.2010 № 40/60» заменить словами «3.5.4 «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 В Положении о ежегодном областном конкурсе работников и специалистов агропромышленного комплекса н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вание «Лучший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фессии», утвержден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ышеуказан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аспоряжение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дале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–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ложени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конкурсе):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1.2.1. В подпункте 3.2: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1. Подпункт 3.2.1 изложить в новой редакции: 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1. В номинациях, указанных в подпунктах 3.1.1.1 - 3.1.1.9 настоящего Положения, – отрицательная динамика значений первых трех показателей, а в подпункте 3.1.3.8</w:t>
      </w:r>
      <w:r>
        <w:rPr/>
        <w:t xml:space="preserve"> </w:t>
      </w:r>
      <w:r>
        <w:rPr>
          <w:sz w:val="28"/>
          <w:szCs w:val="28"/>
        </w:rPr>
        <w:t>настоящего Положения, – отрицательная динамика значения второго показателя, которые характеризуют работу кандидата и предусмотрены соответствующей формой № ЛРС-2, в году проведения конкурса в сравнении с соответствующим периодом предшествующего года»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. Дополнить подпунктом 3.2.1 – 1 следующего содержания:</w:t>
      </w:r>
    </w:p>
    <w:p>
      <w:pPr>
        <w:pStyle w:val="Normal"/>
        <w:autoSpaceDE w:val="false"/>
        <w:spacing w:lineRule="exact" w:line="440"/>
        <w:ind w:firstLine="709"/>
        <w:jc w:val="both"/>
        <w:rPr>
          <w:i/>
          <w:i/>
          <w:color w:val="C0504D"/>
          <w:sz w:val="28"/>
          <w:szCs w:val="28"/>
        </w:rPr>
      </w:pPr>
      <w:r>
        <w:rPr>
          <w:sz w:val="28"/>
          <w:szCs w:val="28"/>
        </w:rPr>
        <w:t xml:space="preserve">«3.2.1 – 1. В номинации, указанной в подпункте 3.1.1.1 настоящего Положения, – выход менее 70 телят в расчете на 100 коров в году, предшествующем году проведения конкурса». </w:t>
      </w:r>
    </w:p>
    <w:p>
      <w:pPr>
        <w:pStyle w:val="Normal"/>
        <w:autoSpaceDE w:val="false"/>
        <w:spacing w:lineRule="exact" w:line="440"/>
        <w:ind w:firstLine="709"/>
        <w:jc w:val="both"/>
        <w:rPr>
          <w:i/>
          <w:i/>
          <w:color w:val="C0504D"/>
          <w:sz w:val="28"/>
          <w:szCs w:val="28"/>
        </w:rPr>
      </w:pPr>
      <w:r>
        <w:rPr>
          <w:sz w:val="28"/>
          <w:szCs w:val="28"/>
        </w:rPr>
        <w:t xml:space="preserve">1.2.1.3. Подпункт 3.2.2 дополнить словами «, а также выход менее 80 телят в расчете на 100 коров в году, предшествующем году, проведения конкурса». 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1.2.1.4. Дополнить подпунктами 3.2.2 – 1 и 3.2.2 – 2 следующего содержания: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«3.2.2 – 1. В номинации, указанной в подпункте 3.1.1.4 настоящего Положения, – обеспечение при выращивании молодняка среднесуточного прироста живой массы (в среднем на одно животное) за 9 месяцев года проведения конкурса менее 700 граммов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– 2. В номинации, указанной в подпункте 3.1.1.5 настоящего Положения, – обеспечение при откорме крупного рогатого скота среднесуточного прироста живой массы (в среднем на одно животное) за 9 месяцев года проведения конкурса менее 800 граммов»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1.2.1.5. Дополнить подпунктом 3.2.3 – 2 следующего содержания: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«3.2.3 – 2. В номинации, указанной в подпункте 3.1.3.8 настоящего Положения, – выход менее 80 телят в расчете на 100 коров в году, предшествующем году проведения конкурса»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1.2.2. В формах № ЛРС-2/3.2, № ЛРС-2/3.3,  № ЛРС-2/3.5 примечание к таблице дополнить пунктом 3 следующего содержания: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Значения показателей соблюдения квалификационных требований  № 1, № 4 – № 6 определяются по результатам работы за 9 месяцев соответствующего года, значения показателей № 2 и № 3 – по состоянию на 1 октября соответствующего года»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Формы № ЛРС-2/1.1, ЛРС-2/1.2,</w:t>
      </w:r>
      <w:r>
        <w:rPr/>
        <w:t xml:space="preserve"> </w:t>
      </w:r>
      <w:r>
        <w:rPr>
          <w:sz w:val="28"/>
          <w:szCs w:val="28"/>
        </w:rPr>
        <w:t>№ ЛРС-2/1.4, ЛРС-2/1.5,           ЛРС-2/1.14, ЛРС-2/3.8, ЛРС-2/3.13, ЛРС-2/3.14  изложить в новой редакции. Прилагаются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2. Настоящее распоряжение вступает в силу через десять дней после его официального опубликования. </w:t>
      </w:r>
    </w:p>
    <w:p>
      <w:pPr>
        <w:pStyle w:val="Normal"/>
        <w:widowControl w:val="false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127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й, </w:t>
              <w:br/>
              <w:t>кадровой и мобилизационной раб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терг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гнозирования и информационно – аналитиче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Начальник отдела бухгалтерского учета и ревизионной работы –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ехническог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, пище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мышленности и регулир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го рын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Четверик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животноводства и племенного надзор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ервяк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еводства 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химобслужи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икиле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644" w:right="737" w:gutter="0" w:header="567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60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B62FAB6C55676B9F5795B11216E63FF316A6AFEBC4B4E5C77A27464ED0FB46WDK3J" TargetMode="External"/><Relationship Id="rId3" Type="http://schemas.openxmlformats.org/officeDocument/2006/relationships/hyperlink" Target="consultantplus://offline/ref=EA0B87EEB842F427D003C0AE9F951F5B0AAC038328C4140706AD24D01288322490AD08AE35A160B8EB93FDm1N7J" TargetMode="External"/><Relationship Id="rId4" Type="http://schemas.openxmlformats.org/officeDocument/2006/relationships/hyperlink" Target="consultantplus://offline/ref=EA0B87EEB842F427D003C0AE9F951F5B0AAC038328C417080CAD24D01288322490AD08AE35A160B8EB93FDm1N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54:00Z</dcterms:created>
  <dc:creator>1-33</dc:creator>
  <dc:description/>
  <cp:keywords/>
  <dc:language>en-US</dc:language>
  <cp:lastModifiedBy>ZubarevaN</cp:lastModifiedBy>
  <cp:lastPrinted>2014-08-14T13:02:00Z</cp:lastPrinted>
  <dcterms:modified xsi:type="dcterms:W3CDTF">2014-09-03T07:20:00Z</dcterms:modified>
  <cp:revision>24</cp:revision>
  <dc:subject/>
  <dc:title>КОЛЛЕГИЯ  КОМИТЕТА СЕЛЬСКОГО ХОЗЯЙСТВА И</dc:title>
</cp:coreProperties>
</file>